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EGUIDOR DE GIRO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rabajando en un repetidor de giro de timón (proyecto publicado), una de las ideas que quedaron en el camino merecía ser desarrollada por sus potenciales aplicaciones en otras áreas y es así que después de terminar el proyecto original le dediqué un tiempo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e trata de un control que repite el movimiento angular de un potenciómetro en otro potenciómetro acoplado a un motor paso a paso. Para este prototipo se utilizó un motor unipolar de una impresora en desuso porque tenía incorporada una caja de engranajes con  una relación 9 : 1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el eje de salida de la caja reductora se acopló el potenciómetro que realimenta el sistema de contro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micro utilizado es un Pic 16F88, pero cualquier otro que tenga disponibles las dos entradas analógicas y las cuatro salidas digitales  para el control del motor puede servir. Incluso con una caja de engranajes con una relación mayor podría llegar a utilizarse un motor  DC común controlado con un puente H pudiendo realizarse el control con un Pic 12F675 (queda hecho el desafío…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utiliza el oscilador interno del micro para simplificar la placa y se realiza el programa en NIPLE V5.6.4 (Dejo pdf del programa para migrarlo a otras versiones). Se implementó el control del motor en modo “wave drive”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La lógica de control consiste simplemente en leer los dos potes, colocar las lecturas en escala considerando la amplitud de movimiento angular de los potes (270° aprox) y comparar las lecturas. Ante una discrepancia en los valores ordenar el movimiento del motor un paso (en el sentido correspondiente al signo de la diferencia entre los valores), volver a medir y comparar y continuar hasta que las lecturas coincidan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Como se ve la teoría es simple, no tanto la implementación, porque deben tenerse en cuenta las conexiones de los potes y su posición relativa y el sentido de giro del mot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hecho, en el prototipo mostrado el motor se mueve “en espejo”  respecto del pote de control. Para revertir esta situación deben invertirse las conexiones del motor (para  invertir el sentido de giro) e invertir las conexiones de los extremos del pote acoplado al mot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movimiento “en espejo” se debe a que los potes están colocados también “en espejo” (Ver las fotos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motor posee una tensión de alimentación de 12 Vcc y para el driver utilicé transistores BD 139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La placa utilizada es una adaptación de una que diseñé para otra cosa y con un micro de 8 pines, y es por eso que en la foto se ve el micro colgando en una placa auxiliar. Pero dejo el diseño de una placa dedicada para éste proyecto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Los transportadores que se ven en la foto los coloqué para poder ver la precisión que se lograba con éste control y como está, anda en +/- 1°. En algunos puntos no queda detenido, sino que queda oscilando un paso hacia un lado un paso hacia el otro. Supongo que con potes de mayor diámetro o con una caja de mayor relación este problema desaparecería, pero sin haberlo verificado, esto sigue siendo una suposición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ilidades del proyecto, puede servir para controlar el giro de una cámara, un brazo robótico, o lo que se les ocurra que deba girar un ángulo determinad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 supuesto que puede mejorarse, pero esto ya es un inicio para ver por dónde va la cosa, si es que no se les ocurrió algo mej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circuito es el siguient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599940" cy="310451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placa sería la siguient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17695" cy="2882265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prototipo quedó así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397500" cy="3018790"/>
            <wp:effectExtent l="0" t="0" r="0" b="0"/>
            <wp:docPr id="3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207000" cy="3670300"/>
            <wp:effectExtent l="0" t="0" r="0" b="0"/>
            <wp:docPr id="4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0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Como puede verse en las fotografías, usé para el armado dos gabinetes de fuentes de PC, bueno… hay que reciclar amigos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Un detalle importante, </w:t>
      </w:r>
      <w:r>
        <w:rPr>
          <w:rFonts w:cs="Arial" w:ascii="Arial" w:hAnsi="Arial"/>
          <w:sz w:val="24"/>
          <w:szCs w:val="24"/>
          <w:u w:val="single"/>
        </w:rPr>
        <w:t>los potes deben ser lineal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a final: si en lugar de  un motor se manejan válvulas para controlar pistones neumáticos o hidráulicos se abren otros caminos muy interesantes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Arial" w:ascii="Arial" w:hAnsi="Arial"/>
          <w:sz w:val="24"/>
          <w:szCs w:val="24"/>
        </w:rPr>
        <w:t>Como siempre, si les sirve el proyecto me doy por satisfech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8T17:22:00Z</dcterms:created>
  <dc:creator>juan diego flores</dc:creator>
  <dc:description/>
  <cp:keywords/>
  <dc:language>en-US</dc:language>
  <cp:lastModifiedBy>juan diego flores</cp:lastModifiedBy>
  <dcterms:modified xsi:type="dcterms:W3CDTF">2016-06-04T01:53:00Z</dcterms:modified>
  <cp:revision>3</cp:revision>
  <dc:subject/>
  <dc:title/>
</cp:coreProperties>
</file>